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ZPRÁVA Z PRŮZKUMU STÁVAJÍCÍCH SPALINOVÝCH CEST A STÁVAJÍCÍHO KOMÍNOVÉHO TĚLES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číslo 187/2019-2620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                          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aha 8 – Karlín, </w:t>
      </w:r>
      <w:r>
        <w:rPr>
          <w:rFonts w:cs="Arial" w:ascii="Arial" w:hAnsi="Arial"/>
          <w:b/>
          <w:bCs/>
          <w:sz w:val="28"/>
          <w:szCs w:val="28"/>
        </w:rPr>
        <w:t>Křižíkova 552/2</w:t>
      </w:r>
    </w:p>
    <w:p>
      <w:pPr>
        <w:pStyle w:val="Normal"/>
        <w:spacing w:before="12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ráva železniční dopravní cesty</w:t>
      </w:r>
    </w:p>
    <w:p>
      <w:pPr>
        <w:pStyle w:val="Normal"/>
        <w:pBdr>
          <w:bottom w:val="single" w:sz="4" w:space="1" w:color="000000"/>
        </w:pBdr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trola byla provedena na základě požadavku investora, SŽDC Praha, a zhotovitele projektové dokumentace „Rekonstrukce kotelny v objektu Křižíkova 552/2, Praha“, Ing.Václava Remuty, Most.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ílem kontroly bylo posouzení stávajícího zděného, dodatečně vyvložkovaného, komínového tělesa před plánovanou realizací nových spalinových cest, určených pro odvod spalin od dvou plynových kondenzačních kotlů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a místě bylo zjištěn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kotelně jsou umístěny tři kotle Viessmann Paromat Duplex, každý o výkonu 225kW, s přetlakovými hořáky. Každý je připojen vícevrstvým kouřovodem DN180, provedeným z pevných dílů, k samostatnému komínovému průduchu (komínové vložce umístěné ve zděném průduchu) DN200. Dále se v kotelně nachází vícevrstvý kouřovod DN150, připojený ke komínovému průduchu (komínové vložce) DN150, bez připojeného spotřebiče, a v komínovém tělese je dále umístěna vložka pro větrací průduch DN180, ukončená na stěně kotelny mřížkou. </w:t>
      </w:r>
      <w:r>
        <w:rPr>
          <w:rFonts w:cs="Arial" w:ascii="Arial" w:hAnsi="Arial"/>
          <w:b/>
          <w:sz w:val="20"/>
          <w:szCs w:val="20"/>
        </w:rPr>
        <w:t>Žádná z částí spalinových cest, resp. větracího průduchu není vhodná, vzhledem ke svému provedení a stavu, pro připojení kondenzačního kotle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ěné komínové těleso, výška 30m, obsahuje dva průduchy o rozměrech 350x600mm. Stávající spotřebiče jsou do těchto průduchů umístěny tak, že jeden zděný průduch ( blíže vstupu do kotelny) obsahuje komínovou vložku pro odvod spalin od jednoho kotle a větrací průduch, a druhý zděný průduch (ve středu kotelny) obsahuje komínové vložky od dvou kotlů a vložku bez připojeného spotřebič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Při předpokládaném umístění spotřebičů v kotelně je vhodné použít plánované komínové těleso, umístěné u středu kotelny. Nezbytně nutné je demontáž všech tří stávajících komínových vložek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zpráva obsahuje 5 příloh.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Vypracoval:</w:t>
        <w:tab/>
        <w:tab/>
        <w:t xml:space="preserve"> Ing.Renata Podlahová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21.3.2019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37:00Z</dcterms:created>
  <dc:creator>Ing. Martin Kubíček</dc:creator>
  <dc:description/>
  <cp:keywords/>
  <dc:language>en-US</dc:language>
  <cp:lastModifiedBy>ing.Renata Podlahová</cp:lastModifiedBy>
  <cp:lastPrinted>2012-12-06T07:31:00Z</cp:lastPrinted>
  <dcterms:modified xsi:type="dcterms:W3CDTF">2019-03-22T10:16:00Z</dcterms:modified>
  <cp:revision>11</cp:revision>
  <dc:subject/>
  <dc:title>REVIZNÍ ZPRÁVA SPALINOVÉ CESTY</dc:title>
</cp:coreProperties>
</file>